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6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6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6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6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6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6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6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6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6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6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6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6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6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>i = 6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09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6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6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6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6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6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F1116_solved{r}) 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6:34:00Z</dcterms:created>
  <dc:creator>Hugh</dc:creator>
  <dc:description/>
  <cp:keywords/>
  <dc:language>en-US</dc:language>
  <cp:lastModifiedBy>Hugh</cp:lastModifiedBy>
  <dcterms:modified xsi:type="dcterms:W3CDTF">2019-07-19T16:34:00Z</dcterms:modified>
  <cp:revision>2</cp:revision>
  <dc:subject/>
  <dc:title>var F1123_results1 base init (</dc:title>
</cp:coreProperties>
</file>