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8_triple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8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8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8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8_triple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8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8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8_pair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1, r2, op1, op2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8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8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8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8</w:t>
      </w: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8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</w:rPr>
        <w:t xml:space="preserve">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8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8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12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>i = 8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8_lit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8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8_solved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8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(F1118_solved{r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6:15:00Z</dcterms:created>
  <dc:creator>Hugh</dc:creator>
  <dc:description/>
  <cp:keywords/>
  <dc:language>en-US</dc:language>
  <cp:lastModifiedBy>Hugh</cp:lastModifiedBy>
  <dcterms:modified xsi:type="dcterms:W3CDTF">2019-07-22T16:21:00Z</dcterms:modified>
  <cp:revision>3</cp:revision>
  <dc:subject/>
  <dc:title>var F1123_results1 base init (</dc:title>
</cp:coreProperties>
</file>