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2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2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24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4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 </w:t>
      </w:r>
      <w:r>
        <w:rPr>
          <w:rFonts w:cs="Arial Narrow" w:ascii="Arial Narrow" w:hAnsi="Arial Narrow"/>
          <w:shd w:fill="FAFFFC" w:val="clear"/>
        </w:rPr>
        <w:t xml:space="preserve">{ r1 := 10.0*rat(i) + rat(j), r2 := 10.0*rat(k)+rat(l), plus := op1 + op2, prod := op1 * op2,  diff := ABS(op1 - op2), div1 := op1 / op2, div2 := op2 / op1} </w:t>
        <w:br/>
      </w:r>
      <w:r>
        <w:rPr>
          <w:rFonts w:cs="Arial Narrow" w:ascii="Arial Narrow" w:hAnsi="Arial Narrow"/>
        </w:rPr>
        <w:t xml:space="preserve">{r1, r2, op1, op2, plus, prod, diff, div1, div2} </w:t>
        <w:br/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lus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rod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diff} 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ff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1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j_kl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2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F14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F22_results{i,j,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i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k, j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l, 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201.0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201.0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lus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prod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ff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1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224_il_jk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</w:rPr>
        <w:t xml:space="preserve"> is_int(div2)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il_j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j_k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_ij_k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j_k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_ij_k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jk_l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1_jk_l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221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1_jk_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1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1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4_jk_l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24_jk_l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4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4_jk_l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24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24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4_jk_l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24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22_results{r1,r2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41_jl_i_extended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241_jl_i_extended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41_j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extended){r1,r2,op1,op2,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241_j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1_jl_i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41_jl_i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extended){r1,r2,op1,op2,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241_j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+ op2, 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* op2, 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ABS(op1 - op2), 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1 / op2, 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begin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21_jk_l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4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24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241_jl_i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242_jl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triples_solved := 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42_il_j_solved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r1, r2, op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op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1, op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2_solved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r := op2 / op1, 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224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5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6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0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4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2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2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4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1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1_solved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_extend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224_lits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s_int(div2)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4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) {r1, r2, op1, op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224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4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insert</w:t>
      </w:r>
      <w:r>
        <w:rPr>
          <w:rFonts w:cs="Arial Narrow" w:ascii="Arial Narrow" w:hAnsi="Arial Narrow"/>
          <w:shd w:fill="FAFFFC" w:val="clear"/>
        </w:rPr>
        <w:t xml:space="preserve"> F1224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4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ff)) {r1, r2, op1, op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224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4_lits_extend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lt; 201.0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224_lits_solved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F1224_lits_extend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div2)) {r1, r2, op1, op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224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n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224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</w:t>
      </w: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224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il_jk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224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F1224_lits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4 := F1224_solved{r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6:32:00Z</dcterms:created>
  <dc:creator>Hugh</dc:creator>
  <dc:description/>
  <cp:keywords/>
  <dc:language>en-US</dc:language>
  <cp:lastModifiedBy>Hugh</cp:lastModifiedBy>
  <dcterms:modified xsi:type="dcterms:W3CDTF">2019-09-17T16:32:00Z</dcterms:modified>
  <cp:revision>2</cp:revision>
  <dc:subject/>
  <dc:title>var F1_solved base init (Fi_solved where i = 1) key{all but};</dc:title>
</cp:coreProperties>
</file>