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5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5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4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5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4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5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5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5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4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5_triple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5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5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5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5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45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(F144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5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5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x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((Fij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5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y}))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r1, r2, op1, op2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5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5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5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5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45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20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5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5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5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45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45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ar F1445 base init(F1445_solved{r}) key{r};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03:00Z</dcterms:created>
  <dc:creator>Hugh</dc:creator>
  <dc:description/>
  <cp:keywords/>
  <dc:language>en-US</dc:language>
  <cp:lastModifiedBy>Hugh</cp:lastModifiedBy>
  <dcterms:modified xsi:type="dcterms:W3CDTF">2019-07-08T12:03:00Z</dcterms:modified>
  <cp:revision>2</cp:revision>
  <dc:subject/>
  <dc:title>var F1123_results1 base init (</dc:title>
</cp:coreProperties>
</file>