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55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5_ij_kl_extended </w:t>
      </w:r>
      <w:r>
        <w:rPr>
          <w:rFonts w:cs="Arial Narrow" w:ascii="Arial Narrow" w:hAnsi="Arial Narrow"/>
          <w:color w:val="800000"/>
        </w:rPr>
        <w:t>REA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RELATION</w:t>
      </w:r>
      <w:r>
        <w:rPr>
          <w:rFonts w:cs="Arial Narrow" w:ascii="Arial Narrow" w:hAnsi="Arial Narrow"/>
        </w:rPr>
        <w:t xml:space="preserve"> {r1 RATIONAL, r2 RATIONAL, op1 RATIONAL, op2 RATIONAL, plus RATIONAL, prod RATIONAL, diff RATIONAL, div1 RATIONAL, div2 RATIONAL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 xml:space="preserve">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5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55_ij_kl_extended{r1,r2,op1,op2,plus}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5_ik_j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F1455_ij_kl_extended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5_ik_j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5_ij_kl_solved)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ar F145_ij_k_results base same_type_as(F1455_ij_kl_extended)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y{all but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_ij_k_solved REAL RELATION {r1 RATIONAL, r2 RATIONAL, op1 RATIONAL, op2 RATIONAL, r RATIONAL, op CHARACTER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5_ik_l_results base same_type_as(F145_ij_k_results) key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5_i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4_il_k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4_il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1_jk_i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1_jk_i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551_kl_i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551_kl_i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554_kl_j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554_kl_j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5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(F1455_ij_kl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5_lits REAL RELATION {r1 RATIONAL, r2 RATIONAL} KEY {r1, r2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5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5_lits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1 := r1, op2 := r2, 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plus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prod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diff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div1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s_int(div2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5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5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</w:t>
      </w: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5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455_ij_kl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 : {r := ROUND(s)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5_ik_jl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 : {r := ROUND(s)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455_triples_solved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 : {r := ROUND(s)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5_lits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 : {r := ROUND(s)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}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s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}; 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5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relation</w:t>
      </w:r>
      <w:r>
        <w:rPr>
          <w:rFonts w:cs="Arial Narrow" w:ascii="Arial Narrow" w:hAnsi="Arial Narrow"/>
        </w:rPr>
        <w:t xml:space="preserve">{r integer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40:00Z</dcterms:created>
  <dc:creator>Hugh</dc:creator>
  <dc:description/>
  <cp:keywords/>
  <dc:language>en-US</dc:language>
  <cp:lastModifiedBy>Hugh</cp:lastModifiedBy>
  <dcterms:modified xsi:type="dcterms:W3CDTF">2019-08-28T17:22:00Z</dcterms:modified>
  <cp:revision>6</cp:revision>
  <dc:subject/>
  <dc:title>var F1_solved base init (Fi_solved where i = 1) key{all but};</dc:title>
</cp:coreProperties>
</file>